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ТУРНІРНА ТАБЛИЦ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магань з міні-футболу серед судових установ із розіграшу Кубку "Феміди" 20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р. (Груповий етап)</w:t>
      </w:r>
    </w:p>
    <w:p>
      <w:pPr>
        <w:pStyle w:val="Normal"/>
        <w:jc w:val="center"/>
        <w:rPr/>
      </w:pPr>
      <w:r>
        <w:rPr/>
        <w:t>Група А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9"/>
        <w:gridCol w:w="568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Подільській районний суд міста Києва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0</w:t>
            </w:r>
            <w:r>
              <w:rPr>
                <w:b/>
                <w:lang w:val="en-US"/>
              </w:rPr>
              <w:t>: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 - 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Київський окружний адміністративний суд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 - 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504D"/>
                <w:lang w:val="en-US"/>
              </w:rPr>
            </w:pPr>
            <w:r>
              <w:rPr>
                <w:b/>
                <w:color w:val="C0504D"/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Господарський суд Житомирської області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 - 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504D"/>
                <w:lang w:val="ru-RU"/>
              </w:rPr>
            </w:pPr>
            <w:r>
              <w:rPr>
                <w:b/>
                <w:color w:val="C0504D"/>
                <w:lang w:val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Апеляційний суд Київської області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 -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504D"/>
                <w:lang w:val="en-US"/>
              </w:rPr>
            </w:pPr>
            <w:r>
              <w:rPr>
                <w:b/>
                <w:color w:val="C0504D"/>
                <w:lang w:val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Голосіївський районн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: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 - 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C0504D"/>
                <w:lang w:val="ru-RU"/>
              </w:rPr>
            </w:pPr>
            <w:r>
              <w:rPr>
                <w:b/>
                <w:color w:val="C0504D"/>
                <w:lang w:val="ru-RU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</w:rPr>
              <w:t>"Сівер" апеляційний суд Чернігівської област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 xml:space="preserve"> </w:t>
            </w:r>
            <w:r>
              <w:rPr>
                <w:b/>
                <w:sz w:val="25"/>
                <w:szCs w:val="25"/>
                <w:lang w:val="en-US"/>
              </w:rPr>
              <w:t>6: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0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0: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2</w:t>
            </w:r>
            <w:r>
              <w:rPr>
                <w:b/>
                <w:sz w:val="25"/>
                <w:szCs w:val="25"/>
              </w:rPr>
              <w:t>:</w:t>
            </w:r>
            <w:r>
              <w:rPr>
                <w:b/>
                <w:sz w:val="25"/>
                <w:szCs w:val="25"/>
                <w:lang w:val="en-US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4: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12 - 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-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  <w:t>Група В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Державна судова адміністрація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 - 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Вищий адміністративн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 -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Вищий господарськ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- 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Бориспільський міськрайонний суд Київської області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: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 - 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Печерський районн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 - 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  <w:lang w:val="en-US"/>
              </w:rPr>
            </w:pPr>
            <w:r>
              <w:rPr>
                <w:b/>
                <w:color w:val="4F81BD"/>
                <w:lang w:val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Господарськ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 -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</w:tbl>
    <w:p>
      <w:pPr>
        <w:pStyle w:val="Normal"/>
        <w:jc w:val="center"/>
        <w:rPr>
          <w:b/>
          <w:b/>
          <w:color w:val="76923C"/>
          <w:sz w:val="26"/>
          <w:szCs w:val="26"/>
        </w:rPr>
      </w:pPr>
      <w:r>
        <w:rPr>
          <w:b/>
          <w:color w:val="76923C"/>
          <w:sz w:val="26"/>
          <w:szCs w:val="26"/>
        </w:rPr>
        <w:t>Група С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00B050"/>
              </w:rPr>
            </w:pPr>
            <w:r>
              <w:rPr>
                <w:color w:val="FFFFFF"/>
              </w:rPr>
              <w:t>Оболонський районн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: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 -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lang w:val="en-US"/>
              </w:rPr>
            </w:pPr>
            <w:r>
              <w:rPr>
                <w:b/>
                <w:color w:val="76923C"/>
                <w:lang w:val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Святошинський районн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 - 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lang w:val="en-US"/>
              </w:rPr>
            </w:pPr>
            <w:r>
              <w:rPr>
                <w:b/>
                <w:color w:val="76923C"/>
                <w:lang w:val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Конституційний Суд Україн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 - 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</w:rPr>
              <w:t>Васильківський міськрайонний суд Київської област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 - 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lang w:val="en-US"/>
              </w:rPr>
            </w:pPr>
            <w:r>
              <w:rPr>
                <w:b/>
                <w:color w:val="76923C"/>
                <w:lang w:val="en-US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Господарський суд Київської област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: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: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 - 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"Justus Житомир"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sz w:val="16"/>
                <w:szCs w:val="16"/>
              </w:rPr>
              <w:t>(Корольовський та Богунський районні суди м. Житомира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:</w:t>
            </w:r>
            <w:r>
              <w:rPr>
                <w:b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 - 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lang w:val="en-US"/>
              </w:rPr>
            </w:pPr>
            <w:r>
              <w:rPr>
                <w:b/>
                <w:color w:val="76923C"/>
                <w:lang w:val="en-US"/>
              </w:rPr>
              <w:t>1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7030A0"/>
          <w:sz w:val="26"/>
          <w:szCs w:val="26"/>
        </w:rPr>
      </w:pPr>
      <w:r>
        <w:rPr>
          <w:b/>
          <w:color w:val="7030A0"/>
          <w:sz w:val="26"/>
          <w:szCs w:val="26"/>
        </w:rPr>
        <w:t xml:space="preserve">Група </w:t>
      </w:r>
      <w:r>
        <w:rPr>
          <w:b/>
          <w:color w:val="7030A0"/>
          <w:sz w:val="26"/>
          <w:szCs w:val="26"/>
          <w:lang w:val="en-US"/>
        </w:rPr>
        <w:t>D</w:t>
      </w:r>
    </w:p>
    <w:tbl>
      <w:tblPr>
        <w:tblW w:w="1448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77"/>
        <w:gridCol w:w="685"/>
        <w:gridCol w:w="686"/>
        <w:gridCol w:w="686"/>
        <w:gridCol w:w="685"/>
        <w:gridCol w:w="686"/>
        <w:gridCol w:w="686"/>
        <w:gridCol w:w="520"/>
        <w:gridCol w:w="521"/>
        <w:gridCol w:w="520"/>
        <w:gridCol w:w="521"/>
        <w:gridCol w:w="1027"/>
        <w:gridCol w:w="570"/>
        <w:gridCol w:w="567"/>
        <w:gridCol w:w="570"/>
      </w:tblGrid>
      <w:tr>
        <w:trPr>
          <w:trHeight w:val="24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анди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'ячі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Дніпровський районн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 - 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Вищий спеціалізований суд України з розгляду цивільних і кримінальних спра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: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 - 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Київський апеляційний господарський суд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: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: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 - 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Апеляційн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 - 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7030A0"/>
                <w:lang w:val="en-US"/>
              </w:rPr>
            </w:pPr>
            <w:r>
              <w:rPr>
                <w:b/>
                <w:color w:val="7030A0"/>
                <w:lang w:val="en-US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Київський апеляційний адміністративний су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: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: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 - 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Солом’янський районний суд міста Києв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: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42" w:right="-58" w:firstLine="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: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: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 - 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70" w:footer="0" w:bottom="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40"/>
          <w:szCs w:val="40"/>
        </w:rPr>
      </w:pPr>
      <w:bookmarkStart w:id="2" w:name="OLE_LINK2"/>
      <w:bookmarkStart w:id="3" w:name="OLE_LINK1"/>
      <w:bookmarkEnd w:id="2"/>
      <w:bookmarkEnd w:id="3"/>
      <w:r>
        <w:rPr>
          <w:b/>
          <w:sz w:val="40"/>
          <w:szCs w:val="40"/>
        </w:rPr>
        <w:t>КАЛЕНДАР    ЗМАГА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повий турні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9540</wp:posOffset>
                </wp:positionV>
                <wp:extent cx="64001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3347"/>
                              <w:gridCol w:w="720"/>
                              <w:gridCol w:w="993"/>
                              <w:gridCol w:w="627"/>
                              <w:gridCol w:w="3060"/>
                              <w:gridCol w:w="791"/>
                            </w:tblGrid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5 листопада 2012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19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ержавна судова адміністрація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вятоши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асильків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.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Печер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Justus Житомир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 листопада 2012 року (субот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Подільські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окруж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 з розгляду цивільних і кримінальних справ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Житомир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Сівер" апеляційний суд Чернігі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олом’я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ержавна судова адміністрація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 листопада 2012 року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вятоши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Печер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асильків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Justus Житомир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Подільські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Житомир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окруж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 з розгляду цивільних і кримінальних справ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2 листопада 2012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Сівер" апеляційний суд Чернігі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олом’я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74" w:right="-60" w:firstLine="74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ержавна судова адміністрація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Justus Житомир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вятоши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асильківський міськрайонн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Печер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4 листопада 2012 року (субот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Подільські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Сівер" апеляційний суд Чернігі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олом’я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окруж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 з розгляду цивільних і кримінальних справ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Житомир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вятоши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Justus Житомир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7 листопада 2012року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ержавна судова адміністрація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асильківський міськрайонн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Печерський районний суд міста Києва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Подільські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окруж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 з розгляду цивільних і кримінальних справ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Сівер" апеляційний суд Чернігі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олом’я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9 листопада 2012 року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Житомир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ержавна судова адміністрація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Печер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вятоши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асильківський міськрайонн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господарськ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онституційний Суд Україн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Justus Житомир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 грудня 2012 року (субот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Подільські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7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окруж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 з розгляду цивільних і кримінальних спра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Житомир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highlight w:val="yellow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Сівер" апеляційний суд Чернігі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олом’я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ругий етап змаг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/8 ФІНАЛ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 грудня 2012 року (вівторок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окруж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Святоши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апеляційний господарський суд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Justus Житомир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спеціалізований суд України з розгляду цивільних і кримінальних спра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.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ержавна судова адміністрація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сподарський суд Житомир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ніпро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асильків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.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030A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Апеляцій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Печер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болон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¼ ФІНАЛ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 грудня 2012 року (четве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окруж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"Justus Житомир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Бориспіль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Державна судова адміністрація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Печер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асильків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7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½ ФІНАЛ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9.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0            11 грудня 2012 року (вівторок)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окружний адміністративний су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асильків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71" w:firstLine="171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іста Києва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5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МАТЧ ЗА ТРЕТЄ МІСЦ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3 грудня 2012 року (четвер) 19.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6923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асильківський міськрайонний суд Київської області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F81B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Вищий адміністративний суд України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953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ru-RU"/>
                                    </w:rPr>
                                    <w:t>ФІНАЛ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3 грудня 2012 року (четвер) 20.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Київський окружний адміністративний суд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71" w:firstLine="171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504D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Голосіївський районний суд міста Києва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95pt;height:841.9pt;mso-wrap-distance-left:9pt;mso-wrap-distance-right:9pt;mso-wrap-distance-top:0pt;mso-wrap-distance-bottom:0pt;margin-top:10.2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3347"/>
                        <w:gridCol w:w="720"/>
                        <w:gridCol w:w="993"/>
                        <w:gridCol w:w="627"/>
                        <w:gridCol w:w="3060"/>
                        <w:gridCol w:w="791"/>
                      </w:tblGrid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5 листопада 2012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19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ержавна судова адміністрація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вятоши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асильків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.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ечер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Justus Житомир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 листопада 2012 року (субо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одільські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окруж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 з розгляду цивільних і кримінальних справ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Житомир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Киї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Сівер" апеляційний суд Чернігі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ом’я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ержавна судова адміністрація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 листопада 2012 року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 (вівтор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вятоши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ечер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асильків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Justus Житомир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одільські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Житомир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окруж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 з розгляду цивільних і кримінальних справ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2 листопада 2012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Киї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Сівер" апеляційний суд Чернігі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ом’я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74" w:right="-60" w:firstLine="74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ержавна судова адміністрація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Justus Житомир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вятоши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асильківський міськрайонн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ечер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4 листопада 2012 року (субо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одільські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Сівер" апеляційний суд Чернігі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ом’я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окруж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 з розгляду цивільних і кримінальних справ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Житомир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Киї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вятоши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Justus Житомир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7 листопада 2012року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 (вівтор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ержавна судова адміністрація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асильківський міськрайонн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Печерський районний суд міста Києва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одільські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Киї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окруж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 з розгляду цивільних і кримінальних справ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Сівер" апеляційний суд Чернігі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ом’я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9 листопада 2012 року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 xml:space="preserve">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Житомир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ержавна судова адміністрація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ечер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вятоши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асильківський міськрайонн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господарськ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нституційний Суд України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Justus Житомир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 грудня 2012 року (субо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одільські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адміністративн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7.45</w:t>
                            </w:r>
                          </w:p>
                        </w:tc>
                      </w:tr>
                      <w:tr>
                        <w:trPr>
                          <w:trHeight w:val="1201" w:hRule="atLeast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окруж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 з розгляду цивільних і кримінальних с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Киї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Житомир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highlight w:val="yellow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Сівер" апеляційний суд Чернігі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олом’я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ругий етап змага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/8 ФІНА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 грудня 2012 року (вівторок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окруж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вятошин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апеляційний господарський суд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Justus Житомир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Киї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спеціалізований суд України з розгляду цивільних і кримінальних спра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.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ержавна судова адміністрація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сподарський суд Житомир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ніпров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асильків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.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030A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Апеляцій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ечерський районний суд міста Києв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болон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¼ ФІНА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 грудня 2012 року (четвер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окруж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"Justus Житомир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Бориспіль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Державна судова адміністрація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ечер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асильків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7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½ ФІНАЛ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9.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0            11 грудня 2012 року (вівторок)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окружний адміністративний су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асильків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71" w:firstLine="171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іста Києва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5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АТЧ ЗА ТРЕТЄ МІСЦ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3 грудня 2012 року (четвер) 19.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6923C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асильківський міськрайонний суд Київської області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F81B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Вищий адміністративний суд України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953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ФІНАЛ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3 грудня 2012 року (четвер) 20.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иївський окружний адміністративний суд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71" w:firstLine="171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504D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Голосіївський районний суд міста Києв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38" w:right="24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before="120" w:after="0"/>
      <w:ind w:firstLine="708"/>
      <w:jc w:val="both"/>
    </w:pPr>
    <w:rPr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15:00Z</dcterms:created>
  <dc:creator>User</dc:creator>
  <dc:description/>
  <cp:keywords/>
  <dc:language>en-US</dc:language>
  <cp:lastModifiedBy>baraniuk</cp:lastModifiedBy>
  <cp:lastPrinted>2012-12-03T10:43:00Z</cp:lastPrinted>
  <dcterms:modified xsi:type="dcterms:W3CDTF">2012-12-12T08:19:00Z</dcterms:modified>
  <cp:revision>4</cp:revision>
  <dc:subject/>
  <dc:title>КАЛЕНДАР</dc:title>
</cp:coreProperties>
</file>