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Зразок заяви на видачу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  <w:t>ВИКОНАВЧИХ ЛИСТІВ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по кримінальній справі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ді (прізвище ім’я по батькові)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д потерпілого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(прізвище ім’я по батькові хто пише заяву)   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адреса проживання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ab/>
      </w:r>
      <w:r>
        <w:rPr>
          <w:sz w:val="40"/>
          <w:szCs w:val="40"/>
          <w:lang w:val="uk-UA"/>
        </w:rPr>
        <w:t>Прошу видати виконавчі листи згідно вироку суду від  «_____» ___________________20___р. по  кримінальній справі про обвинувачення (прізвище ім’я по батькові засудженого)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Виконавчі листи прошу видати на руки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uk-UA"/>
        </w:rPr>
        <w:tab/>
        <w:t>Дата                                                                                  підпи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17:00Z</dcterms:created>
  <dc:creator>serv</dc:creator>
  <dc:description/>
  <cp:keywords/>
  <dc:language>en-US</dc:language>
  <cp:lastModifiedBy>serv</cp:lastModifiedBy>
  <dcterms:modified xsi:type="dcterms:W3CDTF">2013-04-02T11:18:00Z</dcterms:modified>
  <cp:revision>1</cp:revision>
  <dc:subject/>
  <dc:title>Зразок заяви на видачу</dc:title>
</cp:coreProperties>
</file>