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Зразок заяви на 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  <w:t>ВИДАЧУ  ДОВІДКИ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воноградському міському суду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ьвівської області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дді (прізвище ім’я по батькові)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ід (прізвище ім’я по батькові хто пише заяву)   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u w:val="single"/>
          <w:lang w:val="uk-UA"/>
        </w:rPr>
        <w:t>адреса проживання</w:t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  <w:lang w:val="uk-UA"/>
        </w:rPr>
        <w:tab/>
      </w:r>
      <w:r>
        <w:rPr>
          <w:sz w:val="40"/>
          <w:szCs w:val="40"/>
          <w:lang w:val="uk-UA"/>
        </w:rPr>
        <w:t>Прошу видати довідку про те, що (прізвище ім’я по батькові засудженого) був засуджений                «____» _____________ _____р. Червоноградським міським судом за ст. ____КК України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Довідка необхідна мені для пред’явлення ________ 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  <w:lang w:val="uk-UA"/>
        </w:rPr>
        <w:tab/>
        <w:t>Дата                                                                                  підпис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pacing w:val="-1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57:00Z</dcterms:created>
  <dc:creator>USER</dc:creator>
  <dc:description/>
  <cp:keywords/>
  <dc:language>en-US</dc:language>
  <cp:lastModifiedBy>serv</cp:lastModifiedBy>
  <cp:lastPrinted>2009-10-13T12:32:00Z</cp:lastPrinted>
  <dcterms:modified xsi:type="dcterms:W3CDTF">2013-04-02T11:44:00Z</dcterms:modified>
  <cp:revision>9</cp:revision>
  <dc:subject/>
  <dc:title>Зразок заяви на видачу</dc:title>
</cp:coreProperties>
</file>