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ab/>
        <w:t xml:space="preserve">  </w:t>
        <w:tab/>
        <w:t>Рішення зборів суддів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 xml:space="preserve">          </w:t>
        <w:tab/>
        <w:tab/>
        <w:t xml:space="preserve"> Апеляційного суду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Сумської області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  <w:r>
        <w:rPr>
          <w:b/>
          <w:lang w:val="uk-UA"/>
        </w:rPr>
        <w:tab/>
        <w:tab/>
        <w:t xml:space="preserve"> 21 грудня 2012р. № 20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1416" w:firstLine="708"/>
        <w:rPr>
          <w:b w:val="false"/>
          <w:b w:val="false"/>
          <w:bCs w:val="false"/>
          <w:sz w:val="24"/>
        </w:rPr>
      </w:pPr>
      <w:r>
        <w:rPr>
          <w:sz w:val="24"/>
        </w:rPr>
        <w:t>ПЛАН</w:t>
        <w:tab/>
        <w:tab/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новних напрямків робот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пеляційного суду Сумської області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на 1 півріччя 2013 р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556"/>
        <w:gridCol w:w="1686"/>
        <w:gridCol w:w="1979"/>
        <w:gridCol w:w="1562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Ст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викона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 виконанн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II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2.3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2.4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2.5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зділ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I.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діл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діл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зді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VI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Загальні заходи спільні з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місцевими судами області та ТУ ДСА України у Сумській області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аналізувати та розглянути на нараді з головами та суддями місцевих судів стан здійснення судочинства загальними судами області  у 2012 роц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ищення професійного рівня, провести виробничу практику суддів місцевих судів у судових палатах апеляційного суду. Персональний склад суддів, залучених до проходження практики, узгодити з урахуванням якості судочинства та досвіду робо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емінар зі слідчими суддями місцевих судів області з обговоренням проблемних питань при виконанні ними своїх повноважень щодо судового контролю за дотриманням прав, свобод та інтересів осіб у кримінальному проваджен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озглянути на зборах суддів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апеляційного суду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ідсумки роботи судових палат Апеляційного суду Сумської області по здійсненню правосуддя у 2012 році.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організацію роботи по розгляду судових справ та якість складання процесуальних документів у 2012 році суддями апеляційного суду: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both"/>
              <w:rPr/>
            </w:pPr>
            <w:r>
              <w:rPr>
                <w:lang w:val="uk-UA"/>
              </w:rPr>
              <w:t>- Собиною О.І.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Філоновою Ю.О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роботи судової палати з розгляду справ цивільного та адміністративного судочинства. Інформація секретаря судової палати Шевченка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роботи в апеляційному суді зі зверненнями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актику застосування законодавства при здійсненні правосуддя. За наслідками узагальнень та аналізів підготовлених суддями судових пала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загальнення,    аналізи,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вивчення судової  практики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аналізувати роботу судових палат апеляційного суду за 2012 рік по здійсненню правосуддя та виконанню інших повноважень, передбачених законом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ідготувати та надіслати місцевим судам області інформаційний бюлетень про практику перегляду в апеляційному порядку судових рішень місцевих судів області у цивільних, кримінальних справах і справах про адміністративні правопорушення  у  2012 роц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аналізувати стан здійснення судочинства місцевими судами і Апеляційним судом Сумської області у цивільних, кримінальних справах та справах про адміністративні правопорушення у 2012 роц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аналізувати стан оперативності розгляду місцевими судами області кримінальних справ та причини недодержання ними розумних строків розгляду цих справ щодо осіб, які утримуються під вартою, за друге півріччя 2012 року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аналізів і узагальнень за вказівками Верховного Суду України та Вищого Спеціалізованого Суду з розгляду цивільних і кримінальних спра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ідвищення професійного рів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ня,  ділової   кваліфікації  суд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дів, працівників апеляційного суду та надання методичної допомоги в застосуванні зако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нодавства суддям місцевих судів області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гідно окремо розроблених планів проводити навч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з суддями та помічниками суддів, з актуальних питань застосування нового законодав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з працівниками апарату суду з питань  вивчення  та  застосування законодавства, інших нормативних документів в практичній робо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з суддями та працівниками апарату суду з питань впровадження та функціонування автоматизованої системи документообігу в су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з працівниками  апеляційного суду по виконанню вимог законодавства щодо боротьби з корупціє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методичну допомогу щодо організації відправлення правосуддя, вірного застосування чинного законодавства суддям місцевих судів області з виїздом в ці суди:</w:t>
            </w:r>
            <w:r>
              <w:rPr>
                <w:b/>
                <w:lang w:val="uk-UA"/>
              </w:rPr>
              <w:t xml:space="preserve"> судовими палатами з розгляду цивільних, кримінальних справ і справ про адміністративні правопорушення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річний р/с м. Сум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впаківський р/с м. Сум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ий міськрайсу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тирський міськрайсу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пільський р/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ринський р/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икописарівський р/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ригайлівський р/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тивльський р/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стянецький р/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обота з кадрами апеляцій-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ного суду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щорічну оцінку виконання посадових обов'язків і завдань державними службовцями апарату суду, згідно вимог Закону України “Про державну службу” та наказу ДСА України № 326 від 04.11.2009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тувати матеріали та здійснювати контроль за їх проходження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призначенню на посади суддів апеляційного су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підвищенню рангів державним службовцям апеляційного су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термінам перебування та підготовці матеріалів по призначенню на адмінпосади в місцевих судах обла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 строками вислуги, як суддів, так і працівників апарату суду, які дають право на одержання відсоткової  надбав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еглянути резерви кадрів на адмінпосади в апеляційний суд, на посади суддів та державних службовців, затвердити спис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 проведенню спеціальних перевірок відомостей кандидатів на посади державних службов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своєчасне проведення декларування доходів працівниками апеляційного суду в 2012 роц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навчання та іншу роботу з кадровим резервом на посади суддів апеляційного суду згідно окремо розроблених пла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забезпечити проходження практики студентами та слухачами вищих юридичних учбових закладів з метою якісного підбору кадрів до резерву, вивчення їх ділових та моральних як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сти роботу та оновлювати системи «Картка» та «Кадр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графіки відпусток суддів та інших працівників апеляційного суду на 2013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кадрової звітн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ти Вищу Кваліфікаційну комісію суддів України про виникнення вакантних посад суддів та вакантних адміністративних посад в апеляційному су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Фінансово-господарська 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діяльність суду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класти річний фінансовий звіт апеляційного суду за 2012 р. та подати до ВДК у м. Суми та ДСА Украї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і цільове використання бюджетних  коштів на матеріально-технічні    потреби діяльності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розрахунки потреби в видатках на оплату праці суддів та працівників суду  на 2013 рік та подати їх до ДСА Украї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нути та укласти угоди на послуги по обслуговуванню суду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штовим з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язком  Сумським   поштамт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телекомунікаційних послуг з Сумською дирекцією ВАТ «Укртелекому», ТОВ «Радіо- системи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Головним управлінням юстиції у Сумській області з   водопостач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П «Жидков І.І.» на експлуатаційне, технічне обслуговування електромереж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сти фінансовий звіт за перший квартал 2013 року та подати до ДСА України, ГУДКУ у Сумській обла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розрахунки потреби суду на 2014 рік, подати до ДСА України проект зведеного кошторису на 2014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класти штатний розпис апеляційного суду на  2013 рік та подати на затвердження до ДСА Україн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Питання удосконалення та ефективності  роботи апарату апеляційного суду.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Вивчити стан виконання функціональних обов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  <w:u w:val="none"/>
              </w:rPr>
              <w:t></w:t>
            </w:r>
            <w:r>
              <w:rPr>
                <w:b w:val="false"/>
                <w:bCs w:val="false"/>
                <w:sz w:val="24"/>
                <w:u w:val="none"/>
              </w:rPr>
              <w:t>язків державними службовцями: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а) секретарем суду – Клименко Ю. В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) секретарем суду – Павлиш О.У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в) секретарем суду – Литвиненко О.А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) ст. судовим розпорядником – Маюрою О.В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аслідки вивчення розглянути на виробничих нарадах в судових палатах.</w:t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u w:val="none"/>
              </w:rPr>
              <w:t>Передати на збереження до архіву апеляційного суду справи за 2011 рік, які зберігаються у канцеляріях судових палат, загальній канцелярії та інших структурних підрозділах.</w:t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ind w:left="360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u w:val="none"/>
                <w:lang w:val="uk-UA"/>
              </w:rPr>
            </w:pPr>
            <w:r>
              <w:rPr>
                <w:b w:val="false"/>
                <w:sz w:val="24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-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1.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4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1 січня 2013 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01.13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1.13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 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5 січня 2013 р.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3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місцевих су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ець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арова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ара І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с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нальні суд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-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 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бан А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олянінова І.П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 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єва Г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ищев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енко Н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ищев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єва Г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чуліна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нова 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ова С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а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єзанцева Є. 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айко Р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арова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зь С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 xml:space="preserve">                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ind w:firstLine="540"/>
        <w:jc w:val="both"/>
        <w:rPr/>
      </w:pPr>
      <w:r>
        <w:rPr/>
        <w:t xml:space="preserve">                                     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10065" w:leader="none"/>
        </w:tabs>
        <w:spacing w:lineRule="auto" w:line="360" w:before="0" w:after="6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9:00Z</dcterms:created>
  <dc:creator>Людмила Васильевна</dc:creator>
  <dc:description/>
  <cp:keywords/>
  <dc:language>en-US</dc:language>
  <cp:lastModifiedBy>Людмила Васильевна</cp:lastModifiedBy>
  <cp:lastPrinted>2012-12-25T08:46:00Z</cp:lastPrinted>
  <dcterms:modified xsi:type="dcterms:W3CDTF">2012-12-25T09:15:00Z</dcterms:modified>
  <cp:revision>10</cp:revision>
  <dc:subject/>
  <dc:title>ЗАТВЕРДЖЕНО</dc:title>
</cp:coreProperties>
</file>