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ab/>
        <w:t xml:space="preserve">  </w:t>
        <w:tab/>
        <w:t>Рішенням     зборів суддів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 xml:space="preserve">          </w:t>
        <w:tab/>
        <w:tab/>
        <w:t xml:space="preserve"> Апеляційного суду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  Сумської області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  <w:r>
        <w:rPr>
          <w:b/>
          <w:lang w:val="uk-UA"/>
        </w:rPr>
        <w:tab/>
        <w:tab/>
        <w:t xml:space="preserve"> 01  липня 2014 р. № 7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1416" w:firstLine="708"/>
        <w:rPr>
          <w:b w:val="false"/>
          <w:b w:val="false"/>
          <w:bCs w:val="false"/>
          <w:sz w:val="24"/>
        </w:rPr>
      </w:pPr>
      <w:r>
        <w:rPr>
          <w:sz w:val="24"/>
        </w:rPr>
        <w:t>ПЛАН</w:t>
        <w:tab/>
        <w:tab/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сновних напрямків робот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пеляційного суду Сумської області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на друге півріччя 2014 р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556"/>
        <w:gridCol w:w="1686"/>
        <w:gridCol w:w="1979"/>
        <w:gridCol w:w="1562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Ст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виконан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 виконанн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II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2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.</w:t>
            </w:r>
            <w:r>
              <w:rPr>
                <w:bCs/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4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зділ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I.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діл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V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5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зді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VI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6.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.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Загальні заходи спільні з</w:t>
            </w:r>
          </w:p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місцевими судами області, ТУ ДСА України у Сумській області та органами суддівського самоврядуванн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uk-UA"/>
              </w:rPr>
            </w:pPr>
            <w:r>
              <w:rPr>
                <w:b/>
                <w:bCs/>
                <w:sz w:val="24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глянути на нараді з головами та суддями місцевих судів стан здійснення судочинства загальними судами області  у першому півріччі 2014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ести виробничу практику суддів місцевих судів у судових палатах апеляційного суду, персональний склад яких узгодити з урахуванням якості здійснення судочинства та досвіду робот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іслати на електронну адресу Ради суддів загальних судів базові показники ефективності діяльності апеляційного суду та зведені дані місцевих судів області за перше півріччя 2014 року. Рішення Ради суддів загальних судів № 21 від 13 лютого 2014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озглянути на зборах суддів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апеляційного суду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віти секретарів судових палат щодо підсумків роботи апеляційного суду зі здійснення правосуддя у першому півріччі 2014 року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кадрової роботи в апеляційному суді Сумської обла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щодо роботи суддів апеляційного суду Білецького О.М. та Макаровець А.М. за поточний період 2014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роботи в апеляційному суді зі зверненнями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загальнення,    аналізи,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ивчення судової  практики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роботу судових палат апеляційного суду у першому півріччі 2014 року по здійсненню правосуддя та виконанню інших, визначених законодавством повноважень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ідготувати та надіслати місцевим судам області інформаційний бюлетень про практику перегляду в апеляційному порядку судових рішень місцевих судів області у цивільних, кримінальних справах і справах про адміністративні правопорушення  у першому півріччі 2014 році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стан оперативності розгляду місцевими судами області цивільних справ та причини недодержання  розумних строків їх розгляду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причини неякісного апеляційного розгляду кримінальних справ і проваджень, що потягло скасування у першому півріччі 2014 року ухвалених судових рішень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стан здійснення судочинства місцевими судами і Апеляційним судом Сумської області у цивільних, кримінальних справах і провадженнях та справах про адміністративні правопорушення за перше півріччя 2014 року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агальнити практику вирішення судами області процесуальних питань, пов’язаних з виконанням судових рішень у цивільних справах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вирішення цивільно-правових спорів, які виникають з кредитних правовідноси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стан оперативності апеляційного розгляду кримінальних справ і проваджень  2014 році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судову практику розгляду апеляційних скарг на ухвали слідчих суддів судів першої інстанції про обрання запобіжного заходу у вигляді взяття під варту та застосування апеляційним судом відповідно до вимог КПК України і Європейської Конвенції з прав людини інших запобіжних заходів, не пов’язаних з позбавленням підозрюваних свобод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практику розгляду судами області справ про обмеження цивільної дієздатності фізичної особи, визнання фізичної особи недієздатною та поновлення цивільної дієздатності фізичної особ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агальнити судову практику розгляду місцевими судами і апеляційним судом Сумської області справ про порушення митних правил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за ініціативи апеляційного суду аналізів і узагальнень з найбільш актуальних питань судової практики та узагальнень за вказівками Верховного Суду України та Вищого спеціалізованого суду України з розгляду цивільних і кримінальних спра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ліз  судової практики місцевих судів та апеляційного суду Сумської області щодо застосування окремих положень КПК України з направленням відповідної інформації Верховному Суду України, Вищому спеціалізованому суду України з розгляду цивільних і кримінальних справ та Державній судовій адміністрації Україн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лізувати стан оперативності розгляду місцевими судами області кримінальних справ, за якими підсудні тримаються під вартою, та щодо неповнолітніх. Рішення Ради суддів загальних судів № 66 від 11 вересня 2013 року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ідвищення професійного рів-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ня,  ділової   кваліфікації  суд-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дів, працівників апеляційного суду та надання методичної допомоги в застосуванні законодавства суддями місцевих судів області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гідно окремо розроблених планів проводити навч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з суддями та помічниками суддів, з актуальних питань застосування нового законодав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з працівниками апарату суду з питань  вивчення  та  застосування законодавства, інших нормативних документів в практичній робот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) з суддями та працівниками апарату суду з питань функціонування автоматизованої системи документообігу в су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з працівниками  апеляційного суду по виконанню вимог законодавства щодо боротьби з корупціє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з працівниками апарату суду з питань вивчення Інструкції з діловодства. Затвердженої наказом ДСА України 17 грудня 2013 року № 17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етодичної допомоги місцевим судам області з організацією, за наявності відповідної потреби, виїздів до окремих суд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обота з кадрами апеляційного суд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uk-UA"/>
              </w:rPr>
            </w:pPr>
            <w:r>
              <w:rPr>
                <w:b/>
                <w:bCs/>
                <w:sz w:val="24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тувати матеріали та здійснювати контроль за їх проходження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 призначенню на посади суддів апеляційного су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 присвоєнню чергових рангів державним службовцям апеляційного су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 строками вислуги, як суддів, так і працівників апарату суду, які дають право на одержання відсоткової  надбав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еглянути резерви кадрів, на посади суддів та державних службовців, затвердити спис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 проведенню спеціальних перевірок відомостей кандидатів на посади державних службовц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навчання та іншу роботу з кадровим резервом на посади суддів апеляційного суду згідно окремо розроблених пла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дення обліку військовозобов’язаних  та призовників в апеляційному су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забезпечити проходження практики студентами та слухачами вищих юридичних учбових закладів з метою якісного підбору кадрів до резерву, вивчення їх ділових та моральних якос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сти роботу та оновлювати системи «Картка» та «Кадри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абезпечити своєчасне складання звітів з кадрової роботи в суді та направлення їх у відповідні установ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none"/>
                <w:lang w:val="uk-UA"/>
              </w:rPr>
            </w:pPr>
            <w:r>
              <w:rPr>
                <w:b/>
                <w:sz w:val="24"/>
                <w:u w:val="non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увати Вищу кваліфікаційну комісію суддів України про виникнення вакантних посад суддів та вакантних адміністративних посад в апеляційному су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сти та затвердити графіки відпусток суддів та працівників апарату апеляційного суду на 2015 рік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інансово-господарськ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діяльність суд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і цільове використання бюджетних  коштів на матеріально-технічне забезпечення діяльності суд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звірку дебіторської і кредиторської заборгованості з постачальниками станом на 01.07.2014р. та 01.10.2014 р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нвентаризацію матеріальних цінностей станом на 01.11.2014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своєчасне складання фінансових звітів, статистичних звітів</w:t>
            </w:r>
            <w:r>
              <w:rPr>
                <w:sz w:val="26"/>
                <w:szCs w:val="26"/>
                <w:lang w:val="uk-UA"/>
              </w:rPr>
              <w:t xml:space="preserve"> за </w:t>
            </w:r>
            <w:r>
              <w:rPr>
                <w:lang w:val="uk-UA"/>
              </w:rPr>
              <w:t>перше півріччя 2014 р., третій квартал 2014 р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тан протипожежної безпеки, сантехнічної, опалювальної, електричної мереж, віконних пройомів. Провести іншу підготовку в період переходу на осінньо-зимовий період роботи суд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Питання удосконалення та ефективності  роботи апарату апеляційного суду.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Вивчити стан виконання функціональних обов’язків державними службовцями: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а) помічниками суддів: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Шумаровою О.О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Мачуліною М.В.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Воронцем Є.В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Демченко А.Д.;</w:t>
            </w:r>
          </w:p>
          <w:p>
            <w:pPr>
              <w:pStyle w:val="32"/>
              <w:rPr/>
            </w:pPr>
            <w:r>
              <w:rPr>
                <w:b w:val="false"/>
                <w:bCs w:val="false"/>
                <w:sz w:val="24"/>
                <w:u w:val="none"/>
              </w:rPr>
              <w:t>- Супруном П.І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б) ст. секретарем суду – Бондарєвою Г.М.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2"/>
              <w:rPr/>
            </w:pPr>
            <w:r>
              <w:rPr>
                <w:b w:val="false"/>
                <w:bCs w:val="false"/>
                <w:sz w:val="24"/>
                <w:u w:val="none"/>
              </w:rPr>
              <w:t>в) секретарями судових засідань: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Чуприною В І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Кияненко Н.М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Спориш М.В.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г) судовим розпорядником -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Кравченком Я.О.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b w:val="false"/>
                <w:sz w:val="24"/>
                <w:u w:val="none"/>
              </w:rPr>
              <w:t>Наслідки вивчення розглянути на виробничих нарадах в судових палатах</w:t>
            </w:r>
            <w:r>
              <w:rPr>
                <w:b w:val="false"/>
                <w:bCs w:val="false"/>
                <w:sz w:val="24"/>
                <w:u w:val="none"/>
              </w:rPr>
              <w:t xml:space="preserve">.  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абезпечити належний контроль за технічним обслуговуванням приміщення апеляційного суду.</w:t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ідповідно до ЗУ « Про доступ до публічної інформації» та на виконання рішення Ради суддів загальних судів від 28 лютого 2013 року № 12 проводити роботу щодо наповнення веб - сайту апеляційного суду.</w:t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/>
            </w:pPr>
            <w:r>
              <w:rPr>
                <w:b w:val="false"/>
                <w:sz w:val="24"/>
                <w:u w:val="none"/>
              </w:rPr>
              <w:t>Забезпечити своєчасне складання звіту про стан здійснення правосуддя за формами № 3, 10, 21, 21-1, 23, 22-Ц;   за перше  півріччя 2014 року.</w:t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/>
            </w:pPr>
            <w:r>
              <w:rPr>
                <w:b w:val="false"/>
                <w:sz w:val="24"/>
                <w:u w:val="none"/>
              </w:rPr>
              <w:t>Провести аналіз обліково-статистичної роботи в апеляційному суді у першому півріччі 2014 року та надіслати до ДСА України.</w:t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ind w:left="360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u w:val="none"/>
                <w:lang w:val="uk-UA"/>
              </w:rPr>
            </w:pPr>
            <w:r>
              <w:rPr>
                <w:b w:val="false"/>
                <w:sz w:val="24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I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-го числа кож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1.12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7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10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1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7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8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харченко О.П. 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и місцевих суд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бець В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ецький О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ець А.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саченко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ровна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нов В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ецький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гін М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ара І.К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руг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В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їсеєнко Т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бан А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нальні суд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бан А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олянінова І.П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ишукр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т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вчан І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ецьА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товченко Н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унько Г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більова Л.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зан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юра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ан І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аченко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бан А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єва Г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єзанцева Є. 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7:00Z</dcterms:created>
  <dc:creator>Людмила Васильевна</dc:creator>
  <dc:description/>
  <cp:keywords/>
  <dc:language>en-US</dc:language>
  <cp:lastModifiedBy>Людмила Васильевна</cp:lastModifiedBy>
  <cp:lastPrinted>2014-07-08T15:56:00Z</cp:lastPrinted>
  <dcterms:modified xsi:type="dcterms:W3CDTF">2014-07-08T12:56:00Z</dcterms:modified>
  <cp:revision>40</cp:revision>
  <dc:subject/>
  <dc:title/>
</cp:coreProperties>
</file>