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ункту 15.1 Інструкції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ЖУРНАЛ ОБЛІКУ АПЕЛЯЦІЙНИХ СКАРГ В КРИМІНАЛЬНИХ СПРАВАХ</w:t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38"/>
        <w:gridCol w:w="1427"/>
        <w:gridCol w:w="2400"/>
        <w:gridCol w:w="12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 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ніціали особи, найменування підприємства, установи, організації, які подали апеляційну скаргу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мер справи, дата постановлення судового рішення, що оскаржуєть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надіслання справи до суду апеляційної інстан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апеляційної скар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31:00Z</dcterms:created>
  <dc:creator>polischyk</dc:creator>
  <dc:description/>
  <dc:language>en-US</dc:language>
  <cp:lastModifiedBy>Д.О. Лісовий</cp:lastModifiedBy>
  <dcterms:modified xsi:type="dcterms:W3CDTF">2012-09-26T12:31:00Z</dcterms:modified>
  <cp:revision>2</cp:revision>
  <dc:subject/>
  <dc:title/>
</cp:coreProperties>
</file>