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right"/>
        <w:rPr/>
      </w:pPr>
      <w:r>
        <w:rPr>
          <w:bCs/>
          <w:sz w:val="28"/>
          <w:szCs w:val="28"/>
          <w:lang w:val="uk-UA"/>
        </w:rPr>
        <w:t>Додаток № 1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у документообігу суду</w:t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object w:dxaOrig="1305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6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551826" r:id="rId2"/>
        </w:objec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 суду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    </w:t>
        <w:tab/>
        <w:t xml:space="preserve">                       №  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(дата)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Щодо призначення повторного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втоматичного розподілу справ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before="0" w:after="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бґрунтування призначення проведення повторного автоматичного розподілу справи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before="0" w:after="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ідповідно до пункту ________ Положення про автоматизовану систему документообігу суду призначити повторний автоматичний розподіл справи №__________.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відповідальна особа суду, посада, прізвище, ім’я, по батькові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йняти це розпорядження до виконання під підпис.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озпорядження покласти  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.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відповідальна особа суду, посада, прізвище, ім’я, по батькові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івник апарату                                                               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прізвище, ім’я, по батькові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йомлений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підпис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720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2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у документообігу суду</w:t>
      </w:r>
    </w:p>
    <w:p>
      <w:pPr>
        <w:pStyle w:val="Normal"/>
        <w:ind w:left="-720" w:firstLine="72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розподілу справи між суддя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/>
      </w:pPr>
      <w:r>
        <w:rPr>
          <w:b/>
          <w:sz w:val="28"/>
          <w:szCs w:val="28"/>
          <w:lang w:val="uk-UA"/>
        </w:rPr>
        <w:t>(для місцевого су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су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права №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уть справ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5" w:leader="none"/>
        </w:tabs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праву призначено головуючому судді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.І.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.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удді, які входять до складу колегії суддів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uk-UA"/>
        </w:rPr>
        <w:t xml:space="preserve">________________________________           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 xml:space="preserve">________________________________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firstLine="181"/>
        <w:rPr/>
      </w:pPr>
      <w:r>
        <w:rPr>
          <w:sz w:val="28"/>
          <w:szCs w:val="28"/>
          <w:lang w:val="uk-UA"/>
        </w:rPr>
        <w:t>Обґрунтування призначення проведення повторного автоматичного розподілу справи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суду</w:t>
      </w:r>
      <w:r>
        <w:rPr>
          <w:bCs/>
          <w:lang w:val="uk-UA"/>
        </w:rPr>
        <w:t xml:space="preserve">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____________________   ______________</w:t>
      </w:r>
      <w:r>
        <w:rPr>
          <w:b/>
          <w:bCs/>
          <w:lang w:val="uk-UA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</w:t>
      </w:r>
      <w:r>
        <w:rPr>
          <w:b/>
          <w:bCs/>
          <w:lang w:val="uk-UA"/>
        </w:rPr>
        <w:t xml:space="preserve">                        </w:t>
      </w:r>
      <w:r>
        <w:rPr>
          <w:sz w:val="20"/>
          <w:szCs w:val="20"/>
        </w:rPr>
        <w:t xml:space="preserve">(підпис)  </w:t>
      </w: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</w:rPr>
        <w:t>(П.І.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несено до системи автоматичного розподі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суду _______________________                   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П. І. Б.</w:t>
        <w:tab/>
        <w:tab/>
        <w:tab/>
        <w:tab/>
        <w:tab/>
        <w:tab/>
        <w:tab/>
        <w:t>(підпи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right"/>
        <w:rPr>
          <w:lang w:val="uk-UA"/>
        </w:rPr>
      </w:pPr>
      <w:r>
        <w:rPr>
          <w:lang w:val="uk-UA"/>
        </w:rPr>
        <w:t>/дата формування Протоколу/</w:t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3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у документообігу су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розподілу справи між суддя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/>
      </w:pPr>
      <w:r>
        <w:rPr>
          <w:b/>
          <w:sz w:val="28"/>
          <w:szCs w:val="28"/>
          <w:lang w:val="uk-UA"/>
        </w:rPr>
        <w:t>(для апеляційного та вищого спеціалізованого су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су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№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справ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5" w:leader="none"/>
        </w:tabs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праву призначено судді-доповідачеві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.І.Б.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удді, які входять до складу колегії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 xml:space="preserve">________________________________- головуючий суддя.           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 xml:space="preserve">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призначення проведення повторного автоматичного розподілу справи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удової палати 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____________________   ______________</w:t>
      </w:r>
      <w:r>
        <w:rPr>
          <w:b/>
          <w:bCs/>
          <w:lang w:val="uk-UA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</w:t>
      </w:r>
      <w:r>
        <w:rPr>
          <w:b/>
          <w:bCs/>
          <w:lang w:val="uk-UA"/>
        </w:rPr>
        <w:t xml:space="preserve">                                              </w:t>
      </w:r>
      <w:r>
        <w:rPr>
          <w:sz w:val="20"/>
          <w:szCs w:val="20"/>
        </w:rPr>
        <w:t xml:space="preserve">(підпис)  </w:t>
      </w: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</w:rPr>
        <w:t>(П.І.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Інформацію внесено до системи автоматичного розподі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суду _______________________                   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П. І. Б.</w:t>
        <w:tab/>
        <w:tab/>
        <w:tab/>
        <w:tab/>
        <w:tab/>
        <w:tab/>
        <w:tab/>
        <w:t>(підпи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right"/>
        <w:rPr>
          <w:lang w:val="uk-UA"/>
        </w:rPr>
      </w:pPr>
      <w:r>
        <w:rPr>
          <w:lang w:val="uk-UA"/>
        </w:rPr>
        <w:t>/дата формування Протоколу/</w:t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4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у документообігу суд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ЄСТР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атизованого розподілу справ</w:t>
      </w:r>
    </w:p>
    <w:p>
      <w:pPr>
        <w:pStyle w:val="Normal"/>
        <w:ind w:left="-72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ind w:left="-720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назва суду)</w:t>
      </w:r>
    </w:p>
    <w:p>
      <w:pPr>
        <w:pStyle w:val="Normal"/>
        <w:ind w:left="-720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-72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  <w:lang w:val="uk-UA"/>
        </w:rPr>
        <w:t>«___»__________201__року                                                                                        № ____</w:t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10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131"/>
        <w:gridCol w:w="21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диний унікальн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справи (провадженн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ни, ПІБ особи, стосовно якої до суду надійшла справа для розгляд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судді/суддів, яким розподілено справ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особи, яка здійснила розподі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івник апарату                                                               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прізвище, ім’я, по батькові)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566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Arial"/>
      <w:b/>
      <w:bCs/>
      <w:iCs/>
      <w:sz w:val="32"/>
      <w:szCs w:val="28"/>
    </w:rPr>
  </w:style>
  <w:style w:type="character" w:styleId="Style14">
    <w:name w:val=" Знак Знак"/>
    <w:basedOn w:val="Style13"/>
    <w:qFormat/>
    <w:rPr>
      <w:rFonts w:ascii="SchoolBook;Times New Roman" w:hAnsi="SchoolBook;Times New Roman" w:cs="SchoolBook;Times New Roman"/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SchoolBook;Times New Roman" w:hAnsi="SchoolBook;Times New Roman" w:cs="SchoolBook;Times New Roman"/>
      <w:szCs w:val="20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52:00Z</dcterms:created>
  <dc:creator>ivanchenko</dc:creator>
  <dc:description/>
  <cp:keywords/>
  <dc:language>en-US</dc:language>
  <cp:lastModifiedBy>krivonos</cp:lastModifiedBy>
  <cp:lastPrinted>2010-11-09T12:28:00Z</cp:lastPrinted>
  <dcterms:modified xsi:type="dcterms:W3CDTF">2010-12-06T13:52:00Z</dcterms:modified>
  <cp:revision>2</cp:revision>
  <dc:subject/>
  <dc:title>Додаток № 1</dc:title>
</cp:coreProperties>
</file>