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судів, інших органів та установ системи правосуддя, </w:t>
        <w:br/>
        <w:t>охорона яких здійснюється підрозділами Національної гвардії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089"/>
        <w:gridCol w:w="7700"/>
      </w:tblGrid>
      <w:tr>
        <w:trPr>
          <w:tblHeader w:val="true"/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іон України, найменування суду, іншого органу та установи системи правосудд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згідно з ЄДРПОУ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на юридична адреса/повна фактична адреса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кожній будівлі суду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штовий індекс, місто, вулиця, будинок тощ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інни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Вінниц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032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50, м. Вінниця, вул. Соборн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подарський суд Вінниц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84455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36, м. Вінниця, вул. Хмельницьке шосе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нниц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5803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на адреса: 21050, м. Вінниця, вул. Соборна, 48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ична адреса: 21001, м. Вінниця, вул. Брацлавська, 14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нниц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5524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01, м. Вінниця, вул. Брацлавська, 14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81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1, м. Вінниця, вул. Вінниченка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32872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0, м. Вінниця, вул. Грушевського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ержавної судової 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країни в Вінниц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8615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18, м. Вінниця, вул. Радіона Скалецького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ли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Волин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40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1, м. Луцьк, вул. Червоного Хреста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ський суд Волин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9988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0, м. Луцьк, проспект Волі, 54-А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СА</w:t>
            </w:r>
            <w:r>
              <w:rPr>
                <w:rFonts w:cs="Times New Roman" w:ascii="Times New Roman" w:hAnsi="Times New Roman"/>
              </w:rPr>
              <w:t xml:space="preserve"> України в Волин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627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0, м. Луцьк, проспект Волі, 54-А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н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389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5, м. Луцьк, вул. Словацького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ц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41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6, м. Луцьк, вул. Лесі Українки, 24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 xml:space="preserve">43000, </w:t>
            </w:r>
            <w:r>
              <w:rPr>
                <w:rFonts w:cs="Times New Roman" w:ascii="Times New Roman" w:hAnsi="Times New Roman"/>
              </w:rPr>
              <w:t>м. Луцьк, вул. Сенаторки Левчанівської, 1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 xml:space="preserve">43001, </w:t>
            </w:r>
            <w:r>
              <w:rPr>
                <w:rFonts w:cs="Times New Roman" w:ascii="Times New Roman" w:hAnsi="Times New Roman"/>
              </w:rPr>
              <w:t>м. Луцьк, вул. Шевченка,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ніпропетро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Дніпропетро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29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, м. Дніпро, вул. Харківська, 13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іпропетровський апеляційний господар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578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, м. Дніпро, пр-т Д. Яворнницького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іпропетровс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32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83 м. Дніпро, пр-т Слобожанській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ський суд Дніпропетро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49989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00, м. Дніпро, вул. В.Винниченко, 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іпропетро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2436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89, м. Дніпро, вул. А. Янгеля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Дніпр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мур-Нижньодніпров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27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83, м. Дніпро, вул. Новоселівська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ушкін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6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9000, м. Дніпро, пр-т Д. Яворницького, 57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(вхід 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С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країни в Дніпропетров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973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00, м. Дніпро, пр-т Д. Яворницького, 57  (вхід 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овтнев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9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44, м. Дніпро, вул. Паторжинського, 18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44, м. Дніпро, вул. Паторжинського, 18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ндустріальн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7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74, м. Дніпро, пр-т Слобожанський, 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іров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3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01, м. Дніпро, пр-т Пушкіна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ногвардій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06, м. Дніпро, пр-т Пушкіна, 77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нін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5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28, м. Дніпро, ж/м Червоний Камінь, вул. Коробов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ар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339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12, м. Дніпро, вул. Електрична, 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ніпропетровське регіональне відділення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Національної школи суддів України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600, м. Дніпро, ДГСП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-т Гагаріна, 26, корп. 1, к. 636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Доне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Донец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887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515, Донецька область, м. Маріуполь, пр. Миру, 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.</w:t>
            </w:r>
            <w:r>
              <w:rPr>
                <w:rFonts w:cs="Times New Roman" w:ascii="Times New Roman" w:hAnsi="Times New Roman"/>
                <w:b/>
              </w:rPr>
              <w:t xml:space="preserve"> Маріупо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втнев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6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7500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нецька обл., </w:t>
            </w:r>
            <w:r>
              <w:rPr>
                <w:rFonts w:cs="Times New Roman" w:ascii="Times New Roman" w:hAnsi="Times New Roman"/>
              </w:rPr>
              <w:t>м. Маріуполь, пр-т Металургів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лліч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62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35, Донецька обл., м. Маріуполь, пр-т Металургів, 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джонікідзе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63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05, Донецька обл., м. Маріуполь, пр-т Перемоги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о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64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5, Донецька обл., м. Маріуполь, пр-т Будівельників, 5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Житомир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Житомир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144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8, м. Житомир, вул. Святослава Ріхтера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томирс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44636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2, м. Житомир, Майдан Путятинський, 3/65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Житомир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4999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2, м. Житомир, Майдан Путятинський, 3/65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томир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85495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4, м. Житомир, вул. Мала Бердичівська, 23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4, м. Житомир, вул. Мала Бердичівськ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томи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9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31, м. Житомир, вул. Покровська, 90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. Житоми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огу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598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4, м. Житомир, майдан Соборний, 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рольо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599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4, м. Житомир, майдан Соборний, 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СА України в Житомир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7862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4, м. Житомир, майдан Соборний, 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карпат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Закарпат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8625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00, Закарпатська обл., м. Ужгород, вул. О. Довженк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Закарпат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9992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00, Закарпатська обл., м. Ужгород, вул. Коцюбинського,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арпат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3145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17 Закарпатська обл., м. Ужгород, вул. Загорська, 30 *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00, Закарпатська обл., м. Ужгород, пл. Б. Хмельницького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иторіальне управління ДСА України в Закарпат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1340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17, Закарпатська обл., м. Ужгород, вул. Загорська, 30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город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913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8017, Закарпатська обл., </w:t>
            </w:r>
            <w:r>
              <w:rPr>
                <w:rFonts w:cs="Times New Roman" w:ascii="Times New Roman" w:hAnsi="Times New Roman"/>
              </w:rPr>
              <w:t>м. Ужгород, вул. Загорська, 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поріз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Запоріз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145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9005, м. Запоріжжя, пр-т Соборний, 162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69002, м. Запоріжжя, вул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вятого Миколая</w:t>
            </w:r>
            <w:r>
              <w:rPr>
                <w:rFonts w:cs="Times New Roman" w:ascii="Times New Roman" w:hAnsi="Times New Roman"/>
                <w:lang w:eastAsia="ru-RU"/>
              </w:rPr>
              <w:t>,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Запоріз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50010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01,Запорізька обл., м. Запоріжжя, вул. Гетьманська, 4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01, Запорізька область, м. Запоріжжя, вул. Тюленіна Сергія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поріз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4503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41,м. Запоріжжя, вул. Сергія Синенка, 65-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29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9, м. Запоріжжя, вул. Істоміна, 10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9, м. Запоріжжя, вул. Істоміна,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Запоріжж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втнев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28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63, м. Запоріжжя, вул. Олександрівськ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о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36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67, м. Запоріжжя, вул. Лізи Чайкіної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34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4, м. Запоріжжя, вул. Європейськ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і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42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6, м. Запоріжжя, вул. Незалежної України, 1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джонікідзе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44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35, м. Запоріжжя,вул. Перемоги, 51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35, м. Запоріжжя,вул. Перемоги, 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38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71, м. Запоріжжя, вул. Чарівна, 11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ти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837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76, м. Запоріжжя, проспект Ювілейний,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 ДСА України в Запоріз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31670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35, м. Запоріжжя, пр-т Соборний, 1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Івано-Франк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Івано-Франк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38296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018, м. Івано-Франківськ, вул. Грюнвальдська, 1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69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00, Івано-Франківська обл., м. Івано-Франківськ, вул. Грюнвальдська, 1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иторіальне управління ДС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раїни в Івано-Франків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8964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Івано-Франківськ, вул. Грюнвальдська, 1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Івано-Франк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49993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000, м. Івано-Франківськ, вул. Шевченка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Івано-Франкі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02157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018, м. Івано-Франківськ, вул. Незалежності,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смен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666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02, м. Івано-Франківськ, вул. Незалежності, 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иї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Киї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202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601, м. Київ, вул. Володимирськ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ївський апеляційний господар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6004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16, м. Київ, вул. Шолуденк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ївс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2948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10, м. Київ, вул. Московська, 8 корп. 3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Киї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999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2, м. Київ, вул. Комінтерну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930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3, м. Київ, бул. Лесі Українки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єво-Святош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16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70, м. Київ, вул. Мельниченк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иторіальне управління ДСА України в Київській області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6811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601, м. Київ, вул. Жилянська, буд. 58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іровоград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Кіровоград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46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06, м. Кропивницький, вул. В.Пермськ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Кіровоградс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49995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22, м. Кропивницький, вул. В’ячеслава Чорновола, 29/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іровоград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8424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5006, м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ропивницький, </w:t>
            </w:r>
            <w:r>
              <w:rPr>
                <w:rFonts w:cs="Times New Roman" w:ascii="Times New Roman" w:hAnsi="Times New Roman"/>
                <w:lang w:eastAsia="ru-RU"/>
              </w:rPr>
              <w:t>вул. Велика Перспективна, 40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і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0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>25006, м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Кропивницький</w:t>
            </w:r>
            <w:r>
              <w:rPr>
                <w:rFonts w:cs="Times New Roman" w:ascii="Times New Roman" w:hAnsi="Times New Roman"/>
              </w:rPr>
              <w:t>., вул. Велика Перспективна, 40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е управління ДСА України в Кіровоград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14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pacing w:lineRule="exact" w:line="3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. Кропивницький, вул. Велика Перспективна, 40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ровоград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>25014, м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Кропивницький</w:t>
            </w:r>
            <w:r>
              <w:rPr>
                <w:rFonts w:cs="Times New Roman" w:ascii="Times New Roman" w:hAnsi="Times New Roman"/>
              </w:rPr>
              <w:t>, вул. Кільцева, 34-А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>25014, м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Кропивницький</w:t>
            </w:r>
            <w:r>
              <w:rPr>
                <w:rFonts w:cs="Times New Roman" w:ascii="Times New Roman" w:hAnsi="Times New Roman"/>
              </w:rPr>
              <w:t>, вул. Кільцева, 3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Кропивницьк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ро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9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5013, м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ропивницький, </w:t>
            </w:r>
            <w:r>
              <w:rPr>
                <w:rFonts w:cs="Times New Roman" w:ascii="Times New Roman" w:hAnsi="Times New Roman"/>
              </w:rPr>
              <w:t>вул. Габдрахманов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уга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Луган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56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04, м. Сєверодонецьк, бул. Дружби Народів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ан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994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3411, Луганська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.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єверодонецьк, пр-т Космонавтів,18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євєродонец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48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3400, Луганська обл.,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єверодонецьк, бул. Дружби Народів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Льв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Льв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235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08, м. Львів, пл. Соборн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ьвівський апеляційний господар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6346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10, м. Львів, вул. Личаківська, 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ьвівс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66837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5 м. Львів, вул. Саксаганського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Львівс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49997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14, м. Львів, вул. Личаківська, 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ьві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77533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18, м. Львів, вул. Чоловського, 2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42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8, м. Львів, вул. Чоловського, 2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х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20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8, м. Львів, вул. Чоловського, 2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ьвівське регіональне відділенн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Національної школи суддів України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>79018, м. Львів, вул. Чоловського, 2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ержавної судової адміністрації України в Львів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30674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00, м. Львів, вул. Драгоманова,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Льві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26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3, м. Львів, вул. Ст. Бандери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а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44422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7, м. Львів, вул. Б. Лепкого, 16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7, м. Львів, вул. Б. Лепкого, 1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0, м. Львів, вул. Щепкін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28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34, м. Львів, вул. Героїв Крут, 1-В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44, м. Львів, вул. Ген. Чупринки, 71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44, м. Львів, вул. Ген. Чупринки,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23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0, м. Львів, вул. Січових Стрільців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иколаї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Миколаї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267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01, м. Миколаїв, вул. Садова,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подарський суд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колаї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49998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4001, </w:t>
            </w:r>
            <w:r>
              <w:rPr>
                <w:rFonts w:cs="Times New Roman" w:ascii="Times New Roman" w:hAnsi="Times New Roman"/>
              </w:rPr>
              <w:t>м. Миколаїв, вул. Адміральська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55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1, м. Миколаїв, вул. Заводськ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нев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62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0, м. Миколаїв, вул. Ольшанців, 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6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36, м. Миколаїв, вул. Веселинівська,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Миколаї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5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1, м. Миколаїв, вул. Радісн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ельн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6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1, м. Миколаїв, вул. Самойловича, 29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1, м. Миколаїв, вул. Самойловича, 20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53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18, м. Миколаїв, вул. Космонавтів, 68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18, м. Миколаїв, вул. Миколаївськ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52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0, м. Миколаїв, вул. Декабристів, 41/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ДСА України в Миколаїв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98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30, м. Миколаїв, вул. В.Морська,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де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Оде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29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78, м. Одеса, вул. Гайдара, 2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еський апеляційний господар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1699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19, м. Одеса, пр-т Шевченка, 29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Одес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9999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5119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Одеса, пр-т Шевченка, 29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ес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8046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82, м. Одеса, вул. Софіївська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е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1862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62, м. Одеса, вул. Фонтанська дорога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Одес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 xml:space="preserve">Київський районний </w:t>
            </w:r>
            <w:r>
              <w:rPr>
                <w:rStyle w:val="Style16"/>
                <w:b w:val="false"/>
                <w:sz w:val="22"/>
                <w:szCs w:val="22"/>
              </w:rPr>
              <w:t>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0289292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80, </w:t>
            </w:r>
            <w:r>
              <w:rPr>
                <w:rStyle w:val="Calibri105pt"/>
                <w:rFonts w:cs="Times New Roman"/>
                <w:sz w:val="22"/>
                <w:szCs w:val="22"/>
              </w:rPr>
              <w:t>м. Одеса, вул. Варненська, З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Малиновський районний суд</w:t>
            </w:r>
            <w:r>
              <w:rPr>
                <w:rStyle w:val="Style16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0538341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65033, м. </w:t>
            </w:r>
            <w:r>
              <w:rPr>
                <w:rStyle w:val="Calibri105pt"/>
                <w:rFonts w:cs="Times New Roman"/>
                <w:sz w:val="22"/>
                <w:szCs w:val="22"/>
              </w:rPr>
              <w:t>Одеса, вул. Василя Стуса, 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Приморський районний суд</w:t>
            </w:r>
            <w:r>
              <w:rPr>
                <w:rStyle w:val="Style16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0289294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65029, м. Одеса, вул. Балківська,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Суворовський районний суд</w:t>
            </w:r>
            <w:r>
              <w:rPr>
                <w:rStyle w:val="Style16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0548206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rStyle w:val="Calibri105pt"/>
                <w:rFonts w:cs="Times New Roman"/>
                <w:sz w:val="22"/>
                <w:szCs w:val="22"/>
              </w:rPr>
              <w:t>65003, м. Одеса, вул. Чорноморського козацтва,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еське регіональне відділенн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Національної школи суддів України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026, м. Одеса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ул. Рішельєвська, 28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иторіальне управління Державної судової адміністрації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раїни в Оде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029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05, м. Одеса, Малиновський район, вул. Бабел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олта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Полта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9307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00, м. Полтава, вул. Соборності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Полта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50000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00, м. Полтава, вул. Зигі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та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5215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39, м. Полтава, вул. Пушкарівська, 9/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2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8, Полтавська обл., м. Полтава, вул. Європейська, 15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Полта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922" w:leader="none"/>
              </w:tabs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21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4, Полтавська обл., м. Полтава, пров. Хорольський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20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922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2, Полтавська область, м. Полтава, вул. Анатолія Кукоби, буд.37;</w:t>
            </w:r>
          </w:p>
          <w:p>
            <w:pPr>
              <w:pStyle w:val="Normal"/>
              <w:tabs>
                <w:tab w:val="clear" w:pos="708"/>
                <w:tab w:val="left" w:pos="-922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2, Полтавська область, м. Полтава, вул. Панянка,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9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2, Полтавська обл., м. Полтава, вул. Навроцького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ержавної судової адміністрації України в Полтавській області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30485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39, м. Полтава, вул. Сінна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івне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Рівнен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309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00, м. Рівне, вул. Шкіль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вненський апеляційний господар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8220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01, м. Рівне, вул. Яворницького,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Рівненс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5001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13, м. Рівне, вул. Набережна, 2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внен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4732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28, м. Рівне, вул. 16 Липня,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е управління Державної судової адміністрації України в Рівнен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998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8, м. Рівне, вул. Замкова, 2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нен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12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 м. Рівне, вул. Шкіль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н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6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1, м. Рівне, вул. П. Могили, 2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1, м. Рівне, вул. Дубенська, 25-Б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ум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Сум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344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30, м. Суми, вул. Г. Кондратьєв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Сум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5000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11, м. Суми, пр-т Т.Шевченка, 18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ський ОА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0725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21, м. Суми, вул. Г. Кондратьєва, 1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8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30, м. Суми, вул. Академічна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 Су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річн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7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30, м. Суми, вул. Академічна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па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6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9, м. Суми, вул. Першотравнева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иторіальне управління ДС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раїни в Сум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7024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2, м. Суми, вул. Перемоги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рнопіль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Тернопіль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345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000, м. Тернопіль, вул. Кн. Острозького, 14-А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Тернопільс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50002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000, м. Тернопіль, вул. Кн. Острозького, 14-А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нопіль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1577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000, м. Тернопіль, вул. Кн. Острозького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ержавної судової адміністрації України в Тернопіль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9883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. Тернопіль, вул. Руська,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опільський міськ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9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, Тернопільська обл.,м. Тернопіль, вул. Котляревського,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Харк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 Харк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89413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01, м. Харків, Майдан Героїв Небесної Сотні, 36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иторіальне управління ДС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раїни в Харків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8124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001, м. Харків, </w:t>
            </w:r>
            <w:r>
              <w:rPr>
                <w:rFonts w:cs="Times New Roman" w:ascii="Times New Roman" w:hAnsi="Times New Roman"/>
              </w:rPr>
              <w:t>майдан Героїв Небесної Сотн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36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ківське регіональне відділенн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НШС України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001, м. Харків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 xml:space="preserve"> майдан Героїв Небесної Сотн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, 36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 xml:space="preserve">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ківський апеляційний господар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186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58, м. Харків, пр-т Незалежності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ківс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3117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64, м. Харків, вул. Семінарська, 46, корп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Харківс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50003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22, м. Харків, майдан Свободи, 5, 8 під’їз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кі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907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04, м. Харків, вул. Мар’їнська, 18-Б-3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57, м. Харків, вул. Сумська, 3-Б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нецький апеляційний господар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799964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022, м. Харків, пр-т Науки, 5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Донец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9964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022, м. Харків, пр-т Науки, 5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подарський суд Луган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4456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022, м. Харків, пр-т Науки, 5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Харкі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03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2, м. Харків, пр-т Перемоги, 52-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нев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3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52, м. Харків, вул. Полтавський шлях, 37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52, м. Харків, вул. Полтавський шлях,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4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8, м. Харків, вул. Валентинівська, 7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інтернівський район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04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68, м. Харків, пров. Брянський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06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52, м. Харків, вул. Полтавський шлях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08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5, м. Харків, пр-т Ювілейний, 38-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джонікідзевський районний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09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7, м. Харків, пр-т Архітектора Альошина, 7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7, м. Харків, вул. Біблика, 18, корп.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2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99, м. Харків, бул. Б. Хмельницького, 32/38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завод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05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1, м. Харків, майдан Героїв Небесної Сотні, 36, під’їзд 3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Херсо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Херсон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416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00, м. Херсон, вул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95-ї Херсонської стрілецької дивізії, 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Херсон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5000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000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Херсон, вул. Театральна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ерсон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3015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27, м. Херсон, вул. Робоча,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иторіальне управління Державної судової адміністрації </w:t>
            </w:r>
            <w:r>
              <w:rPr>
                <w:rFonts w:cs="Times New Roman" w:ascii="Times New Roman" w:hAnsi="Times New Roman"/>
              </w:rPr>
              <w:t>України в Херсон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394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3, м. Херсон, вул. Преображенська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рсо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685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, м. Херсон, вул. Маяковського, 6/29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мельни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еляційний суд Хмельниц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89419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00, м. Хмельницький, Майдан Незалежності, 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подарський суд Хмельниц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50012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00, м. Хмельницький. Майдан Незалежності,1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мельниц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17315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09, м. Хмельницький, вул. Козацька, 42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09, м. Хмельницький, вул. Сіцінського (Ватутіна)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ержавної судової адміністрації України в Хмельниц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9354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000, м. Хмельницький, вул. Соборна,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80455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 м. Хмельницький, вул. Героїв Майдану, 5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 м. Хмельницький, вул. Кам’янецька, 117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 м. Хмельницький, вул. Пилипчука, 1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ка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Черка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42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015, 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еркаси, вул. Гоголя, 316; *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hd w:fill="F7F7F7" w:val="clear"/>
              </w:rPr>
              <w:t xml:space="preserve">18007, м. Черкаси, вул. </w:t>
            </w:r>
            <w:r>
              <w:rPr>
                <w:rFonts w:cs="Times New Roman" w:ascii="Times New Roman" w:hAnsi="Times New Roman"/>
              </w:rPr>
              <w:t>Верхня Горова</w:t>
            </w:r>
            <w:r>
              <w:rPr>
                <w:rFonts w:cs="Times New Roman" w:ascii="Times New Roman" w:hAnsi="Times New Roman"/>
                <w:shd w:fill="F7F7F7" w:val="clear"/>
              </w:rPr>
              <w:t>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иторіальне управління ДСА України в Черка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6109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15, м. Черкаси, вул. Гоголя, 316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ка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54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5, м. Черкаси, вул. Гоголя, 316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дніпровський районний суд м. Черка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8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5, м. Черкаси, вул. Гоголя, 316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нівський районний суд м. Черка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84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5, м. Черкаси, вул. Гоголя, 316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Черкас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50005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5, м. Черкаси, бул. Шевченка, 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ка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5867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2, м. Черкаси, бул. Шевченка, 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рніве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Чернівец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72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2, м. Чернівці, Центральна площа, 9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2, м. Чернівці, вул. Емінеску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ський суд Чернівецької об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0007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, м. Чернівці, вул. О. Кобилянської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вец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172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1, м. Чернівці, вул. Садова, 1-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Чернівц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отравнев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59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, м. Чернівці, вул. Головна,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гі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0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25, м. Чернівці, вул. Хотинська, 3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е управління Державної судової адміністрації України в Чернівец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140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, вул. Хотинська, 3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58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, м. Чернівці, вул. Кафедральн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івецьке регіональне відділення </w:t>
            </w:r>
            <w:hyperlink r:id="rId9">
              <w:r>
                <w:rPr>
                  <w:rStyle w:val="InternetLink"/>
                  <w:rFonts w:ascii="Tahoma" w:hAnsi="Tahoma" w:cs="Times New Roman"/>
                  <w:sz w:val="22"/>
                  <w:szCs w:val="22"/>
                </w:rPr>
                <w:t>Національної школи суддів України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003, м. Чернівці, </w:t>
            </w:r>
            <w:hyperlink r:id="rId10">
              <w:r>
                <w:rPr>
                  <w:rStyle w:val="InternetLink"/>
                  <w:rFonts w:ascii="Tahoma" w:hAnsi="Tahoma" w:cs="Times New Roman"/>
                  <w:sz w:val="22"/>
                  <w:szCs w:val="22"/>
                </w:rPr>
                <w:t>вул. Руська, 32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ерніг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Черніг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89452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, м. Чернігів, вул. Г. Полуботк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Черніг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50006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, м. Чернігів, пр-т Миру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ігівс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0865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, м. Чернігів, вул. Київськ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г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6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 м. Чернігів, вул. Хлібопекарська, 4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Чернігі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сня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8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8, м. Чернігів, пр-т Перемоги, 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заво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9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 м. Чернігів, вул. Мстиславськ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иторіальне управління Державної судової адміністрації України в Чернігів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954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, м. Чернігів, вул. Гонча, 3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. Киї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ща рада юстиці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369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04050, м. Київ, вул. Студентська, 1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ща кваліфікаційна комісія суддів Украї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1637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53438"/>
                <w:shd w:fill="FFFFFF" w:val="clear"/>
              </w:rPr>
              <w:t xml:space="preserve">03109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. Київ, вул. Механізаторів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іональна школа суддів Украї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5138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2,</w:t>
            </w:r>
            <w:r>
              <w:rPr>
                <w:rFonts w:cs="Times New Roman" w:ascii="Times New Roman" w:hAnsi="Times New Roman"/>
                <w:color w:val="000000"/>
                <w:shd w:fill="F8F5EE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Київ, вул. Жилянська, 120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судова адміністрація Украї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5579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м. Київ, вул. Липська, 18/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иторіальне управління ДС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раїни в місті Києв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6805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Київ, бул. Лесі Українки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lineRule="exact" w:line="32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пеляційний суд міста Киє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26262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80, м. Київ, вул. Солом'янська,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lineRule="exact" w:line="32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подарський суд міста Киє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9378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, м. Київ, вул. Б. Хмельницького, 44-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lineRule="exact" w:line="32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АС міста Киє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00489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01, м. Київ, вул. Болбочана Петра, 8, корпус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і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5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27, м. Київ, вул. Полковника Потєхіна, 12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27, м. Київ, вул. Полковника Потєхіна, 14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27, м. Київ, вул. Полковника Потєхіна, 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н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0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68, м. Київ, вул. Олександра Кошиця, 5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99, м. Київ, вул. Севастопольська, 1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99, м. Київ, вул. Севастопольська, 7/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іпро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69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5, м. Київ, вул. Івана Сергієнка, 3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68, м. Київ, вул. Олександра Кошиця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67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25, м. Київ, пр-т Маяковського, 5-В, літер В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25, м. Київ, пр-т Маяковського, 5-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ло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8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12, м. Київ, вул. Маршала Тимошенко, 2-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01, м. Київ, вул. Хрещатик, 42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10, м. Київ, вул. Гайцана, 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3, м. Київ, вул. Тарасівська, 15-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2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71, м. Київ, вул. Хорива, 21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71, м. Київ, вул. Хорива, 23/9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70, м. Київ, вул. Волоська, 6/14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ш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3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6, м. Київ, вул. Якуба Коласа, 25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6, м. Київ, вул. Якуба Коласа, 27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2, м. Київ, вул. Жилянська, 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’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6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7, м. Київ, вул. Максима Кривоноса, 25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13, м. Київ, вул. Полковника Шутова, 1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7 ,вул. Максима Кривоноса, 2-А літ. А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7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53, м. Київ, Вознесенський узвіз, 10-Б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03057, м. Київ, вул. Дегтярівська,</w:t>
            </w:r>
            <w:r>
              <w:rPr>
                <w:rFonts w:cs="Times New Roman" w:ascii="Times New Roman" w:hAnsi="Times New Roman"/>
              </w:rPr>
              <w:t xml:space="preserve"> 31, літер 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19, м. Київ, вул. Білоруська, 1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418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alibri105pt">
    <w:name w:val="Основной текст + Calibri;10;5 pt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Знак"/>
    <w:qFormat/>
    <w:rPr>
      <w:rFonts w:ascii="Calibri" w:hAnsi="Calibri" w:eastAsia="Calibri" w:cs="Times New Roman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Верхний колонтитул Знак"/>
    <w:qFormat/>
    <w:rPr>
      <w:lang w:val="uk-UA"/>
    </w:rPr>
  </w:style>
  <w:style w:type="character" w:styleId="Style2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65" w:before="300" w:after="300"/>
      <w:ind w:firstLine="680"/>
    </w:pPr>
    <w:rPr>
      <w:rFonts w:ascii="Times New Roman" w:hAnsi="Times New Roman" w:eastAsia="Times New Roman" w:cs="Times New Roman"/>
      <w:sz w:val="26"/>
      <w:szCs w:val="2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j.gov.ua/ua/" TargetMode="External"/><Relationship Id="rId3" Type="http://schemas.openxmlformats.org/officeDocument/2006/relationships/hyperlink" Target="http://maps.yandex.ru/-/CBQWZFkf" TargetMode="External"/><Relationship Id="rId4" Type="http://schemas.openxmlformats.org/officeDocument/2006/relationships/hyperlink" Target="http://nsj.gov.ua/ua/" TargetMode="External"/><Relationship Id="rId5" Type="http://schemas.openxmlformats.org/officeDocument/2006/relationships/hyperlink" Target="http://nsj.gov.ua/ua/" TargetMode="External"/><Relationship Id="rId6" Type="http://schemas.openxmlformats.org/officeDocument/2006/relationships/hyperlink" Target="http://maps.yandex.ru/-/CBQWZJ77" TargetMode="External"/><Relationship Id="rId7" Type="http://schemas.openxmlformats.org/officeDocument/2006/relationships/hyperlink" Target="http://nsj.gov.ua/ua/" TargetMode="External"/><Relationship Id="rId8" Type="http://schemas.openxmlformats.org/officeDocument/2006/relationships/hyperlink" Target="http://maps.yandex.ru/-/CBQWZN5." TargetMode="External"/><Relationship Id="rId9" Type="http://schemas.openxmlformats.org/officeDocument/2006/relationships/hyperlink" Target="http://nsj.gov.ua/ua/" TargetMode="External"/><Relationship Id="rId10" Type="http://schemas.openxmlformats.org/officeDocument/2006/relationships/hyperlink" Target="http://maps.yandex.ru/-/CBQWZN0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7:00Z</dcterms:created>
  <dc:creator>t.opanasyk</dc:creator>
  <dc:description/>
  <dc:language>en-US</dc:language>
  <cp:lastModifiedBy>ignatchenko</cp:lastModifiedBy>
  <dcterms:modified xsi:type="dcterms:W3CDTF">2016-11-01T08:07:00Z</dcterms:modified>
  <cp:revision>2</cp:revision>
  <dc:subject/>
  <dc:title/>
</cp:coreProperties>
</file>