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>
          <w:rFonts w:ascii="Facefont SSH" w:hAnsi="Facefont SSH" w:cs="Facefont SSH"/>
          <w:sz w:val="144"/>
          <w:szCs w:val="144"/>
          <w:lang w:val="ru-RU" w:eastAsia="en-US"/>
        </w:rPr>
      </w:pPr>
      <w:r>
        <w:rPr>
          <w:rFonts w:cs="Facefont SSH" w:ascii="Facefont SSH" w:hAnsi="Facefont SSH"/>
          <w:sz w:val="144"/>
          <w:szCs w:val="144"/>
          <w:lang w:val="ru-RU" w:eastAsia="en-US"/>
        </w:rPr>
        <w:drawing>
          <wp:inline distT="0" distB="0" distL="0" distR="0">
            <wp:extent cx="499745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Style24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  <w:t>Н А К А З</w:t>
      </w:r>
    </w:p>
    <w:p>
      <w:pPr>
        <w:pStyle w:val="TextBody"/>
        <w:spacing w:lineRule="auto" w:line="264"/>
        <w:jc w:val="center"/>
        <w:rPr>
          <w:bCs/>
          <w:sz w:val="20"/>
          <w:szCs w:val="30"/>
          <w:lang w:val="uk-UA"/>
        </w:rPr>
      </w:pPr>
      <w:r>
        <w:rPr>
          <w:bCs/>
          <w:sz w:val="2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28 квітня 2017 р. </w:t>
      </w:r>
      <w:r>
        <w:rPr>
          <w:b w:val="false"/>
          <w:bCs/>
          <w:sz w:val="24"/>
          <w:szCs w:val="24"/>
          <w:lang w:val="uk-UA"/>
        </w:rPr>
        <w:t xml:space="preserve">                            </w:t>
      </w:r>
      <w:r>
        <w:rPr>
          <w:sz w:val="24"/>
          <w:szCs w:val="24"/>
          <w:lang w:val="uk-UA"/>
        </w:rPr>
        <w:t xml:space="preserve">м. Київ                                                     </w:t>
      </w:r>
      <w:r>
        <w:rPr>
          <w:bCs/>
          <w:sz w:val="24"/>
          <w:szCs w:val="24"/>
          <w:lang w:val="uk-UA"/>
        </w:rPr>
        <w:t>№ 60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Про внесення змін до наказ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ДСА України від 03.06.2016 № 105</w:t>
      </w:r>
      <w:r>
        <w:rPr>
          <w:rFonts w:cs="Times New Roman" w:ascii="Times New Roman" w:hAnsi="Times New Roman"/>
          <w:b/>
          <w:i/>
          <w:lang w:val="uk-UA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частини п’ятої статті 153 Закону України "Про судоустрій і статус суддів"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до наказу Державної судової адміністрації України від 03 червня 2016 року № 105 "Про надання права підпису фінансово-господарських документів", такі змі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чу частину наказу після пункту 2 доповнити новими пунктами 3, 4 такого зміс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"3. Уповноважити заступника Голови Державної судової адміністрації України Гізатуліну Людмилу Василівну на підписання договорів, які укладаються Державною судовою адміністрацією України відповідно до положень Цивільного та Господарського кодексів України, у тому числі в порядку та на умовах, передбачених законодавством про публічні закупівлі, а також договорів, які не містять фінансових зобов’яз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становити, що Головою Державної судової адміністрації України Холоднюком Зеновієм Васильовичем, або особою, яка виконує його обов’язки, підписуються  договори, порядок укладення яких регулюється законодавством про працю (контракти), які укладаються Державною судовою адміністрацією України.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зв'язку з цим пункти 3-5 вважати відповідно пунктами 5-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ю організаційного забезпечення діяльності Державної судової адміністрації України (Парубченко Т. В.) довести в установленому порядку цей наказ до відома керівників структурних підрозділів Державної судової адміністрації Україн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е пізніше десяти робочих днів з дня його вид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наказу залишаю за собою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                               /підпис/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. Холоднюк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acefont SS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18:00Z</dcterms:created>
  <dc:creator>t.opanasyk</dc:creator>
  <dc:description/>
  <cp:keywords/>
  <dc:language>en-US</dc:language>
  <cp:lastModifiedBy>laver</cp:lastModifiedBy>
  <cp:lastPrinted>2017-05-11T10:18:00Z</cp:lastPrinted>
  <dcterms:modified xsi:type="dcterms:W3CDTF">2017-05-11T07:20:00Z</dcterms:modified>
  <cp:revision>4</cp:revision>
  <dc:subject/>
  <dc:title/>
</cp:coreProperties>
</file>